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drawing>
          <wp:inline distT="0" distB="0" distL="0" distR="0">
            <wp:extent cx="902970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4352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S FORM 1: APPLICATION FOR EMPLOYMENT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LOMON ISLANDS PUBLIC SERVICE, COVER 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54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S FORM 1: APPLICATION FOR EMPLOYMENT-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OLOMON ISLANDS PUBLIC SERVICE, COVER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7"/>
        <w:gridCol w:w="796"/>
        <w:gridCol w:w="663"/>
        <w:gridCol w:w="597"/>
        <w:gridCol w:w="748"/>
        <w:gridCol w:w="2806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 OF ADVERTISED EMPLOYMENT OPPORTUNITY(IES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cy Number and name of posi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osing Date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bsite/ Newspaper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ONAL DETAIL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mily Name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iven Names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le (Mr</w:t>
            </w:r>
            <w:r>
              <w:rPr>
                <w:b/>
                <w:bCs/>
                <w:sz w:val="20"/>
                <w:szCs w:val="20"/>
                <w:u w:val="single"/>
              </w:rPr>
              <w:t>,Ms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Dr, etc)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nder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97790</wp:posOffset>
                      </wp:positionV>
                      <wp:extent cx="229870" cy="2374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1pt;height:18.7pt;mso-wrap-distance-left:9.05pt;mso-wrap-distance-right:9.05pt;mso-wrap-distance-top:0pt;mso-wrap-distance-bottom:0pt;margin-top:7.7pt;mso-position-vertical-relative:text;margin-left:6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M           F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34290</wp:posOffset>
                      </wp:positionV>
                      <wp:extent cx="216535" cy="2374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2.7pt;mso-position-vertical-relative:text;margin-left:1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act Phone Numbers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ome-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rk 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bile - </w:t>
            </w:r>
          </w:p>
        </w:tc>
      </w:tr>
      <w:tr>
        <w:trPr>
          <w:trHeight w:val="555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me Provinc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 Birt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dress For Correspondenc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ail address:</w:t>
            </w:r>
          </w:p>
        </w:tc>
        <w:tc>
          <w:tcPr>
            <w:tcW w:w="3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TIONALITY: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Name:                                        Name: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sition:                                Position: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one Number:                                        Phone Number</w:t>
            </w:r>
            <w:r>
              <w:rPr>
                <w:bCs/>
                <w:sz w:val="20"/>
                <w:szCs w:val="20"/>
              </w:rPr>
              <w:t xml:space="preserve">.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Years/Month known applicant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 xml:space="preserve">           Years/Months known applicant: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CLARATIO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,   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Full Na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gned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declare that the information contained in                           this application is true and correct and understand that giving false or misleading information is a serious offence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3:55:00Z</dcterms:created>
  <dc:creator>GRM International Pty Ltd</dc:creator>
  <dc:description/>
  <cp:keywords/>
  <dc:language>en-US</dc:language>
  <cp:lastModifiedBy>mhaganitoto</cp:lastModifiedBy>
  <cp:lastPrinted>2008-02-27T10:30:00Z</cp:lastPrinted>
  <dcterms:modified xsi:type="dcterms:W3CDTF">2008-02-26T23:50:00Z</dcterms:modified>
  <cp:revision>12</cp:revision>
  <dc:subject/>
  <dc:title>Solomon Islands Law and Justice Sector Institutional Strengthening Program</dc:title>
</cp:coreProperties>
</file>